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е планирование по предмету "Информатика" в 10 классе (естественно-математическое направл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b/>
          <w:i/>
          <w:sz w:val="28"/>
          <w:szCs w:val="28"/>
        </w:rPr>
        <w:t>Учебная нагрузка по предмету</w:t>
      </w:r>
      <w:r>
        <w:rPr>
          <w:sz w:val="28"/>
          <w:szCs w:val="28"/>
        </w:rPr>
        <w:t xml:space="preserve">  в 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классе  – 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час в неделю,  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4 часа в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95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84"/>
        <w:gridCol w:w="6000"/>
        <w:gridCol w:w="416"/>
        <w:gridCol w:w="960"/>
        <w:gridCol w:w="804"/>
        <w:gridCol w:w="2222"/>
        <w:gridCol w:w="1800"/>
        <w:gridCol w:w="1897"/>
        <w:gridCol w:w="1040"/>
      </w:tblGrid>
      <w:tr>
        <w:trPr>
          <w:trHeight w:val="960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ема: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Wingdings" w:hAnsi="Wingdings"/>
                <w:b/>
                <w:bCs/>
                <w:sz w:val="24"/>
                <w:szCs w:val="24"/>
                <w:lang w:eastAsia="ru-RU"/>
              </w:rPr>
              <w:t>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Wingdings" w:hAnsi="Wingdings"/>
                <w:b/>
                <w:bCs/>
                <w:sz w:val="24"/>
                <w:szCs w:val="24"/>
                <w:lang w:eastAsia="ru-RU"/>
              </w:rPr>
              <w:t></w:t>
            </w:r>
          </w:p>
        </w:tc>
        <w:tc>
          <w:tcPr>
            <w:tcW w:w="2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 2" w:hAnsi="Wingdings 2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Wingdings 2" w:hAnsi="Wingdings 2"/>
                <w:b/>
                <w:bCs/>
                <w:sz w:val="24"/>
                <w:szCs w:val="24"/>
                <w:lang w:eastAsia="ru-RU"/>
              </w:rPr>
              <w:t>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м. ПО            (по проблеме)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ланируемые ЗУН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м.</w:t>
            </w:r>
          </w:p>
        </w:tc>
      </w:tr>
      <w:tr>
        <w:trPr>
          <w:trHeight w:val="255" w:hRule="atLeast"/>
        </w:trPr>
        <w:tc>
          <w:tcPr>
            <w:tcW w:w="1345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8"/>
                <w:szCs w:val="28"/>
              </w:rPr>
              <w:t>Информация и информационные процессы (1 час)</w:t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. Техника безопасности и правила поведения в кабинете ВТ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Информация и информационные процесс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п.</w:t>
            </w:r>
          </w:p>
        </w:tc>
        <w:tc>
          <w:tcPr>
            <w:tcW w:w="2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5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Компьютер как средство обработки информации (2 часа)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ременное программное обеспечение компьютера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</w:t>
            </w:r>
          </w:p>
        </w:tc>
        <w:tc>
          <w:tcPr>
            <w:tcW w:w="2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ерационная систем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indow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 Установка и настройка параметров системы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2</w:t>
            </w:r>
          </w:p>
        </w:tc>
        <w:tc>
          <w:tcPr>
            <w:tcW w:w="2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45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ое моделирование и формализация   2 часа)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лизация текстовой информации. Представление данных в табличной форме. Представление информации в форме графа. Гипертекст как модель организации поисковых систем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. Задачник-практикум в 2т/ И.Г. Семак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моделирование. Оценка моделей, качественные и количественные критерии оценки. Компьютерный эксперимент. Виды компьютерных экспериментов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ние и формализация. Методическое пособие/ С.А. Бешенк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5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лгоритмизация и программирование  (23 часа)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зор систем программировани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3, 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принципы объектно-ориентированного программирования. Система визуального программир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тегрированная среда обработ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и компоненты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 раб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 кл/Е.А. Вьюш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данных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 и вывод данны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торы 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Решение задач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Операторы повтор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визуальные компоненты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MainMenu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opupMenu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визуальные компоненты: стандартные диалоги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ктическая рабо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визуальные компоненты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ime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ы «Светофор», «Таймер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фика. Организация рисовани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фика. Битовый образ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ворческая рабо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8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тика1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2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la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-программировани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ьзование программных средств для создания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сайт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зор основных видов интерактивных документов (формы, гостевые книги, анкеты, голосования, счетчики и пр.), и графических эффектов, использующихся при создан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айтов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5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о-коммуникационные технологии  (6 часов)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ые таблицы. Решение расчетных и оптимизационных задач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истическая обработка дан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 xml:space="preserve"> Макросы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овая график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задач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ие сведения о презентации. Создание компьютерной презентации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Защита компьютерной презентации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3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6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за год:</w:t>
            </w:r>
          </w:p>
        </w:tc>
        <w:tc>
          <w:tcPr>
            <w:tcW w:w="416" w:type="dxa"/>
            <w:tcBorders/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2:00Z</dcterms:created>
  <dc:creator>Интернет</dc:creator>
  <dc:description/>
  <cp:keywords/>
  <dc:language>en-US</dc:language>
  <cp:lastModifiedBy>1</cp:lastModifiedBy>
  <cp:lastPrinted>2010-09-15T13:53:00Z</cp:lastPrinted>
  <dcterms:modified xsi:type="dcterms:W3CDTF">2011-09-23T03:42:00Z</dcterms:modified>
  <cp:revision>2</cp:revision>
  <dc:subject/>
  <dc:title>Календарное планирование по предмету "Информатика" в 10 классе (естественно-математическое направление)</dc:title>
</cp:coreProperties>
</file>